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eastAsia="Old English Text MT" w:cs="Old English Text MT" w:ascii="Old English Text MT" w:hAnsi="Old English Text MT"/>
          <w:sz w:val="20"/>
          <w:szCs w:val="20"/>
        </w:rPr>
        <w:t xml:space="preserve">                                                        </w:t>
      </w:r>
      <w:r>
        <w:rPr>
          <w:rFonts w:cs="Old English Text MT" w:ascii="Old English Text MT" w:hAnsi="Old English Text MT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71675</wp:posOffset>
            </wp:positionH>
            <wp:positionV relativeFrom="paragraph">
              <wp:posOffset>50800</wp:posOffset>
            </wp:positionV>
            <wp:extent cx="1187450" cy="161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d English Text MT" w:ascii="Old English Text MT" w:hAnsi="Old English Text MT"/>
          <w:sz w:val="20"/>
          <w:szCs w:val="20"/>
        </w:rPr>
        <w:t>Polgárőr Egyesület Alsópáhok</w:t>
      </w:r>
    </w:p>
    <w:p>
      <w:pPr>
        <w:pStyle w:val="Normal"/>
        <w:rPr>
          <w:rStyle w:val="InternetLink"/>
          <w:rFonts w:ascii="Old English Text MT" w:hAnsi="Old English Text MT" w:cs="Old English Text MT"/>
          <w:sz w:val="20"/>
          <w:szCs w:val="20"/>
          <w:u w:val="none"/>
        </w:rPr>
      </w:pPr>
      <w:r>
        <w:rPr>
          <w:rFonts w:eastAsia="Old English Text MT" w:cs="Old English Text MT" w:ascii="Old English Text MT" w:hAnsi="Old English Text MT"/>
          <w:sz w:val="20"/>
          <w:szCs w:val="20"/>
        </w:rPr>
        <w:t xml:space="preserve">                                                            </w:t>
      </w:r>
      <w:r>
        <w:rPr>
          <w:rFonts w:cs="Old English Text MT" w:ascii="Old English Text MT" w:hAnsi="Old English Text MT"/>
          <w:sz w:val="20"/>
          <w:szCs w:val="20"/>
        </w:rPr>
        <w:t xml:space="preserve">8394 Alsópáhok. Fő út 65.                                                                                                         </w:t>
      </w:r>
    </w:p>
    <w:p>
      <w:pPr>
        <w:pStyle w:val="Normal"/>
        <w:rPr>
          <w:rStyle w:val="InternetLink"/>
          <w:rFonts w:ascii="Old English Text MT" w:hAnsi="Old English Text MT" w:cs="Old English Text MT"/>
          <w:color w:val="000000"/>
          <w:sz w:val="20"/>
          <w:szCs w:val="20"/>
          <w:u w:val="none"/>
        </w:rPr>
      </w:pPr>
      <w:r>
        <w:rPr>
          <w:rStyle w:val="InternetLink"/>
          <w:rFonts w:eastAsia="Old English Text MT" w:cs="Old English Text MT" w:ascii="Old English Text MT" w:hAnsi="Old English Text MT"/>
          <w:sz w:val="20"/>
          <w:szCs w:val="20"/>
          <w:u w:val="none"/>
        </w:rPr>
        <w:t xml:space="preserve">                                                            </w:t>
      </w:r>
      <w:hyperlink r:id="rId3">
        <w:r>
          <w:rPr>
            <w:rStyle w:val="InternetLink"/>
            <w:rFonts w:cs="Old English Text MT" w:ascii="Old English Text MT" w:hAnsi="Old English Text MT"/>
            <w:sz w:val="20"/>
            <w:szCs w:val="20"/>
            <w:u w:val="none"/>
          </w:rPr>
          <w:t>pahokpolgaror@gmail.com</w:t>
        </w:r>
      </w:hyperlink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Style w:val="InternetLink"/>
          <w:rFonts w:eastAsia="Old English Text MT" w:cs="Old English Text MT" w:ascii="Old English Text MT" w:hAnsi="Old English Text MT"/>
          <w:color w:val="000000"/>
          <w:sz w:val="20"/>
          <w:szCs w:val="20"/>
          <w:u w:val="none"/>
        </w:rPr>
        <w:t xml:space="preserve">                                                                </w:t>
      </w:r>
      <w:r>
        <w:rPr>
          <w:rStyle w:val="InternetLink"/>
          <w:rFonts w:cs="Old English Text MT" w:ascii="Old English Text MT" w:hAnsi="Old English Text MT"/>
          <w:color w:val="000000"/>
          <w:sz w:val="20"/>
          <w:szCs w:val="20"/>
          <w:u w:val="none"/>
        </w:rPr>
        <w:t>Elnök: Urbán Zoltán.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20"/>
          <w:szCs w:val="20"/>
        </w:rPr>
        <w:t xml:space="preserve">                                                                     </w:t>
      </w:r>
      <w:r>
        <w:rPr>
          <w:rFonts w:cs="Old English Text MT" w:ascii="Old English Text MT" w:hAnsi="Old English Text MT"/>
          <w:sz w:val="20"/>
          <w:szCs w:val="20"/>
        </w:rPr>
        <w:t>30/5289-458.</w:t>
      </w:r>
    </w:p>
    <w:p>
      <w:pPr>
        <w:pStyle w:val="Normal"/>
        <w:rPr>
          <w:rFonts w:ascii="Old English Text MT" w:hAnsi="Old English Text MT" w:eastAsia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Tájékoztató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</w:t>
      </w:r>
      <w:r>
        <w:rPr>
          <w:rFonts w:cs="Old English Text MT" w:ascii="Old English Text MT" w:hAnsi="Old English Text MT"/>
          <w:sz w:val="40"/>
          <w:szCs w:val="40"/>
        </w:rPr>
        <w:t>Polgárőr Egyesület Alsópáhok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</w:t>
      </w:r>
      <w:r>
        <w:rPr>
          <w:rFonts w:cs="Old English Text MT" w:ascii="Old English Text MT" w:hAnsi="Old English Text MT"/>
          <w:sz w:val="40"/>
          <w:szCs w:val="40"/>
        </w:rPr>
        <w:t>2023  Január 01-től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</w:t>
      </w:r>
      <w:r>
        <w:rPr>
          <w:rFonts w:cs="Old English Text MT" w:ascii="Old English Text MT" w:hAnsi="Old English Text MT"/>
          <w:sz w:val="40"/>
          <w:szCs w:val="40"/>
        </w:rPr>
        <w:t>2023 December 31- ig.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</w:t>
      </w:r>
      <w:r>
        <w:rPr>
          <w:rFonts w:cs="Old English Text MT" w:ascii="Old English Text MT" w:hAnsi="Old English Text MT"/>
          <w:sz w:val="40"/>
          <w:szCs w:val="40"/>
        </w:rPr>
        <w:t xml:space="preserve">terjedő időszakban végzet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</w:t>
      </w:r>
      <w:r>
        <w:rPr>
          <w:rFonts w:cs="Old English Text MT" w:ascii="Old English Text MT" w:hAnsi="Old English Text MT"/>
          <w:sz w:val="40"/>
          <w:szCs w:val="40"/>
        </w:rPr>
        <w:t>tevékenység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Készítette: Urbán Zoltán.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</w:t>
      </w:r>
      <w:r>
        <w:rPr>
          <w:rFonts w:cs="Old English Text MT" w:ascii="Old English Text MT" w:hAnsi="Old English Text MT"/>
          <w:sz w:val="40"/>
          <w:szCs w:val="40"/>
        </w:rPr>
        <w:t>Polgárőr Egyesület Alsópáhok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Elnöke.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none"/>
        </w:rPr>
        <w:t xml:space="preserve">                                </w:t>
      </w:r>
      <w:r>
        <w:rPr>
          <w:b/>
          <w:bCs/>
          <w:shadow/>
          <w:u w:val="single"/>
        </w:rPr>
        <w:t>Tisztelt Polgármester úr! Tisztelt Képviselő testüle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A Polgárőr Egyesület Alsópáhok (továbbiakban Egyesület) a munkáját 2023 évben is az Alapszabályában, valamint az Országos Polgárőr Szövetség, illetve a Zalavármegyei Polgárőr Szövetség alapszabályaiban meghatározottak és a Zalavármegyei Rendőr-főkapitánysággal kötött együttműködési megállapodás alapján az abban foglaltak szerint, illetve Hévíz város és Alsópáhok Község Önkormányzataival kötött együttműködési megállapodás alapján végezte. </w:t>
      </w:r>
    </w:p>
    <w:p>
      <w:pPr>
        <w:pStyle w:val="Normal"/>
        <w:rPr/>
      </w:pPr>
      <w:r>
        <w:rPr>
          <w:b/>
          <w:bCs/>
        </w:rPr>
        <w:t xml:space="preserve">Január </w:t>
      </w:r>
      <w:r>
        <w:rPr>
          <w:b w:val="false"/>
          <w:bCs w:val="false"/>
        </w:rPr>
        <w:t>hónapban bűnmegelőzési járőr szolgálatot végeztünk ebből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5 alkalommal láttunk el közös szolgálatot a rendőrséggel. </w:t>
      </w:r>
      <w:r>
        <w:rPr>
          <w:b/>
          <w:bCs/>
        </w:rPr>
        <w:t xml:space="preserve">Február </w:t>
      </w:r>
      <w:r>
        <w:rPr>
          <w:b w:val="false"/>
          <w:bCs w:val="false"/>
        </w:rPr>
        <w:t xml:space="preserve">hónapban szintén bűnmegelőzési járőr szolgálatot végeztünk. 25-én Tóth Márk polg.őr, Takács Andrásr.zls és Horváth János r.örm látott el közös szolgálatot 19-07 óráig. Ezen kívül még 6 alkalommal voltunk a rendőrséggel közös szolgálatban. </w:t>
      </w:r>
      <w:r>
        <w:rPr>
          <w:b/>
          <w:bCs/>
        </w:rPr>
        <w:t xml:space="preserve">Március </w:t>
      </w:r>
      <w:r>
        <w:rPr>
          <w:b w:val="false"/>
          <w:bCs w:val="false"/>
        </w:rPr>
        <w:t xml:space="preserve">14-én Alópáhokon a 15. ünnepség biztosítását végeztük közösen a rendőrség tagjaival. Szintén 14-én Keszthelyen biztosítottak rendezvényt polgárőreink a rendőrséggelkaröltve. 15-én délelőtt Keszthelyen délután pedig Hévízen a 15. ünnepség zavartalan lebonyolitását a rendőrség tagjaival közösen biztosítottuk. 17-én Tóth Márk polg.őr, Takács Andrásr.zls és Kiglics Dezső r.ftzl látott el közös szolgálatot 19-23-óráig. (1 elfogás, 1 előállítás). 31-én Keszthelyen rendezvény biztosításán dolgoztak polgárőreink közösen a rendőrség tagjaival. Ebben a hónapban még 7 alkalommal láttunk el közösen szolgálatot a hévízi őrs tagjaival. </w:t>
      </w:r>
      <w:r>
        <w:rPr>
          <w:b/>
          <w:bCs/>
        </w:rPr>
        <w:t xml:space="preserve">Április </w:t>
      </w:r>
      <w:r>
        <w:rPr>
          <w:b w:val="false"/>
          <w:bCs w:val="false"/>
        </w:rPr>
        <w:t xml:space="preserve">08-án 19-23-óráig 5 fő polgárőr Keszthelyen a „Feltámadási Körmenetet” biztosította közösen a rendőrség tagjaival. 13-án Tóth Márk egy baleset hejszínének biztosításában segédkezett a rendőrségnek. 16-án keszthelyen Papp Sándor biztosított a rendőrséggel közösen egy rendezvényt. 22-én a Föld Napja alkalmából a rendőrség tagjaival közösen tisztítottuk meg az út menti árkokat és az erdők egy részét az illegálisan lerakott hulladéktól. 29-én a „Boldog Békeidők” felvonulás zavartalanságát a hévízi örs tagjaival közösen biztosítottuk. Ebben a hónapban ezenkívül még 2 alkalommal végeztünk közös szolgálatot a rendőrséggel. </w:t>
      </w:r>
      <w:r>
        <w:rPr>
          <w:b/>
          <w:bCs/>
        </w:rPr>
        <w:t xml:space="preserve">Május </w:t>
      </w:r>
      <w:r>
        <w:rPr>
          <w:b w:val="false"/>
          <w:bCs w:val="false"/>
        </w:rPr>
        <w:t xml:space="preserve">01-én a Hévízi városnapi ünnepség zavartalanságát biztosaítottuk a rendőrség tagjaival közösen. 11-én 11 fő polgárőr a Tour de Hongry biciklis futam útvonal biztosításában segédkezett a rendőrségnek. 14-én Alsópáhokon </w:t>
      </w:r>
    </w:p>
    <w:p>
      <w:pPr>
        <w:pStyle w:val="Normal"/>
        <w:rPr/>
      </w:pPr>
      <w:r>
        <w:rPr/>
        <w:t xml:space="preserve">a Kórusok Országos Találkozóján segítettük a parkolást. 14-én Szomi László polgárőr, Takács András r.zls és Miklósi Csaba r.zls 19-24 óráig közösen teljesített szolgálatot. 27-én Szomi László polg.őr. Miklósi Csaba r.zls 19-02 óráig volt közös szolgálatban. 28-án a Hévízi Futófesztivál alatt 23 fő polg.őr és 4 fő ifjú polg.őr látott el közös útvonal biztosítást a rendőrséggel. </w:t>
      </w:r>
      <w:r>
        <w:rPr>
          <w:b/>
          <w:bCs/>
        </w:rPr>
        <w:t xml:space="preserve">Június </w:t>
      </w:r>
      <w:r>
        <w:rPr>
          <w:b w:val="false"/>
          <w:bCs w:val="false"/>
        </w:rPr>
        <w:t xml:space="preserve">02-án 2 fő polgárőr keszthelyen rendezvényt biztosított közösen a rendőrséggel. 03-án 7 fő polg.őr a Tour de Pelsó útvonalát biztosította a rendőrséggel közösen. 04-én 4 fő polg.őr a Hévízen tartott Trianoni megemlékezés zavartalanságára vigyázott a hévízi őrs tagjaivalközösen. 10-én 4 fő polg.őr a Keszthely Triatlon biztosításában vett részt együtt a rendőrséggel. 10-én az Alsópáhoki falunapon teljesítettünk szolgálatot 5 fővel és a hévíziőrs tagjaival,illetve a mezőőrel 15-01-ig. 18-án Szomi László polg.őr és Takács András r.zls látott el közös szolgálatot. Ebben a hónapban még 3 alkalommal szolgáltunk közösen a hévízi őrs tagjaival. </w:t>
      </w:r>
      <w:r>
        <w:rPr>
          <w:b/>
          <w:bCs/>
        </w:rPr>
        <w:t xml:space="preserve">Július </w:t>
      </w:r>
      <w:r>
        <w:rPr>
          <w:b w:val="false"/>
          <w:bCs w:val="false"/>
        </w:rPr>
        <w:t xml:space="preserve">02-án Szomi László polgárőr Takács András r.zls és Miklósi csaba r.zls látott el közös szolgálatot 19-01 óráig. 22-én 4 fő polgárőr vett részt a BKKB-s akcióban a rendőrséggel és más társ szervekkel közösen. E hónapban még 5 közös szolgálatunk volt a rendőrség tagjaival. </w:t>
      </w:r>
      <w:r>
        <w:rPr>
          <w:b/>
          <w:bCs/>
        </w:rPr>
        <w:t xml:space="preserve">Augusztus </w:t>
      </w:r>
      <w:r>
        <w:rPr>
          <w:b w:val="false"/>
          <w:bCs w:val="false"/>
        </w:rPr>
        <w:t>01-én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Nemesbükkön az esti órákban kigyulldt egy lovarda melléképülete Tóth Márk polg.őr útzárásban segítette a tűzoltók munkáját. 02-án 3 fő polgárőr Keszthelyen felvonulás biztoításában segétkezett a rendőrségnek. 10-én Tóth Márk polg.őr és Janzsó Fanni , Molnár Máté ifj. polg.őrők láttak el járőr szolgálatot. 19-02-ig Tóth Márk az éjszakás járőrrel Takács András és Lénárt József volt közös szolgálatban. 11-én Tóthh Márk,és Török Hanna polgőrök és Farkas Márk ifj. polg.őr látott el járőrszolgálata közösen a rendőrséggel. 12-én 3 fő polg.őr a BKKB akcióban vett részt a rendőrséggel és más társ szervekkel. 20-án 3 fő polg.őr közösen a rendőrséggel volt szolgálatban az ünnepség alatt. Este keszthelyen a balatonparton a rendőrséggel közösen 4 fő polg.őr biztosította a rendet a tüzijáték ideje alatt. 31-én Szomi László polg.őr az éjszakás rendőr járőrrel látott el közös szolgálatot. Ebben a hónapban még 5 alkalommal voltunk a rendőrséggelközös szolgálatban. </w:t>
      </w:r>
      <w:r>
        <w:rPr>
          <w:b/>
          <w:bCs/>
        </w:rPr>
        <w:t xml:space="preserve">Szeptember </w:t>
      </w:r>
      <w:r>
        <w:rPr>
          <w:b w:val="false"/>
          <w:bCs w:val="false"/>
        </w:rPr>
        <w:t xml:space="preserve"> hónapban Alsópáhok, Hévíz, Keszthely iskoláinál vigyáztunk a gyermekekre a gyalogátkelőknél 6-6 fővel minden alkalommal. Ebben az akcióban 16 fő polg.őr vett részt. 09-én Alsópáhokon a Vöröskereszt által szervezett szüreti fevonulást biztosítottuk közösen a rendőrség tagjaival. 24-én a Tour de Zalakaros biciklis futamának biztosításában vettünk részt a rendőrség tagjaival együtt. 29-én 2 fő polgárőr a hévízi és a keszthelyí járőrökkel látott el közös szolgálatot. 30-án a rendőrség és a rendezők felkérésére 10 fő polg.őr Tihany területén biztosította a félmaratoni futóversenyt a helyi rendőrség tagjaivalközösen. Ehónapban még 6 alklommal láttunk elközös szolgálatot a rendőrséggel. O</w:t>
      </w:r>
      <w:r>
        <w:rPr>
          <w:b/>
          <w:bCs/>
        </w:rPr>
        <w:t xml:space="preserve">któber </w:t>
      </w:r>
      <w:r>
        <w:rPr>
          <w:b w:val="false"/>
          <w:bCs w:val="false"/>
        </w:rPr>
        <w:t xml:space="preserve">06-án Hévízen tartották az Aradivértanúk emléknapját. Közösen a rendőrséggel biztosítottuk a megemlékezés zavartalanságát. 13-án 13-19 óráig és 18-án 16-19 óráig Tóth Márk polg.őr és Varga Zoltán r.ftzl közös szolgálatot látott el Hévíz területén. </w:t>
      </w:r>
      <w:r>
        <w:rPr/>
        <w:t xml:space="preserve">20-án Alsópáhokon 3 fő polg.őr és Györei Zsolt kmbs. biztisította az 56-os megemlékezés helyszínét. 23-án 3 fő polgárőr és a rendőrség tagjai Hévízen biztisították az 56-os megemlékezés zavartalanságát. 27-én Urbán Zoltán polg.őr és Kákonyi Zsuzsannan r.törm közös szolgálatot teljesített Hévíz területén. 28-án 3 fő polg.őr és Györei Zsolt kmbs közös szolgálatot hajtott végre elsősorban a temetőkre koncentrálva. 29-én Urbán Zoltán, Urbánné Tóth Lívia, polg.őrők és Urbán Iringó ifj.plog.őr Varga Zoltán r.ftzl látott el közösen szolgálatot.ügyelve a temetőkre. A szolgálat alatt két órás közúti ellenőrzést is végre hajtottunk (22 gk. ellenőrzés, 22 fő igazoltatás.) Ugyan ezen a napon a rendőrség felkérésére Tóth Márk polg.őr és Molnár Máté ifj.polg.őr a keszthelyi új temetőnél vigyázta a rendet. 30-án Tóth Márk polg.őr , Urbán Iringó ifj.polg.őr és Miklósi Csaba r.zls közös szolgálat ellátást hajtott végre. 31-én a rendőrség kérésére Gál Máté Levente ifj.polg.őr keszthelyen az új temetőnél segítette a rendőrség munkáját. </w:t>
      </w:r>
      <w:r>
        <w:rPr>
          <w:b/>
          <w:bCs/>
        </w:rPr>
        <w:t xml:space="preserve">November </w:t>
      </w:r>
      <w:r>
        <w:rPr>
          <w:b w:val="false"/>
          <w:bCs w:val="false"/>
        </w:rPr>
        <w:t>01-én a rendőrség kérésére Tóh Márk polg.őr és Fraller Marcell, Csontos Balázs, Molnár Máté ifjú plog.őrők a keszthelyi új temetőnél segítették a rendőrség munkáját. Ugyanezen a napon Urbán Zoltán, Urbánné Tóth Lívia polg.őrők és Urbán Iringó ifj.polg.őr Alsópáhokon és Hévízen vigyáztak a temetők rendjére közösen a rendőrség járőr párosával. 11-én Tóth Márk polg.őr és Varga Zoltán r.ftzl az éjszakában vigyázták Héviz biztonságát. 24-én alsópáhokon 4 fő biztosított egy temetést.</w:t>
      </w:r>
    </w:p>
    <w:p>
      <w:pPr>
        <w:pStyle w:val="Normal"/>
        <w:rPr>
          <w:b/>
          <w:b/>
          <w:bCs/>
        </w:rPr>
      </w:pPr>
      <w:r>
        <w:rPr/>
        <w:t>Ebben a hónapban még 6 alkalommal láttunk el közös szolgálatot a rendőrség tagjaival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December </w:t>
      </w:r>
      <w:r>
        <w:rPr>
          <w:b w:val="false"/>
          <w:bCs w:val="false"/>
        </w:rPr>
        <w:t>14-én Alsópáhokon temetés alkalmából látott el szolgálatot 3 fő polgárőr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4-én 21-02-ig 2 fő polgárőr hajtott végra járőrszolgálatot mind két településen elsősorban a templomok környékére öszpontosítva. A járőr tevékenységet a rendőrség tagjaival egyeztetve hajtottuk végre. Ebben a hónapban még ezen kívül 5 alkalommal voltunk a rendőrség tagjaival közösen szolgálat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23 évben az egyesület tagjai 7424 szolgálati órát teljesítettek.  Lehetőség van arra, hogy a társadalmi munkát pénzben is meglehessen határozni amelynek mértéke a mindenkori minimálbér 160-ad része ez 2023 évben 1852 Ft. Egyesületünk tagjai 7424×1852 = 13 492 248 Ft értékű társadalmi munkát végeztek. </w:t>
      </w:r>
    </w:p>
    <w:p>
      <w:pPr>
        <w:pStyle w:val="Normal"/>
        <w:rPr/>
      </w:pPr>
      <w:r>
        <w:rPr/>
        <w:t xml:space="preserve"> </w:t>
      </w:r>
      <w:r>
        <w:rPr/>
        <w:t>Dr Farsang Boglárka alezredes asszonnyal ill. Lágler Róbert alezredes úrral és a hévízi őrsön szolgálatot teljesítő rendőrökkel nagyon jó a kapcsolatunk, minden hét elején a szolgálat vezetővel Varga Zoltánnal egyeztetjük a heti szolgálatokat. A bűnözési statisztika komoly csökkenést mutat.</w:t>
      </w:r>
    </w:p>
    <w:p>
      <w:pPr>
        <w:pStyle w:val="Normal"/>
        <w:rPr/>
      </w:pPr>
      <w:r>
        <w:rPr/>
        <w:t>Ebben az évben a felügyelő bizottság két alkalommalvizsgálta az egyesület pénzügyi helyzetét. Meghallgatták az egyesület elnökének beszámolóját, áttekintették a számlákat. Mindent rendben találtak a számlák lekönyvelve és lefűzve voltak.</w:t>
      </w:r>
    </w:p>
    <w:p>
      <w:pPr>
        <w:pStyle w:val="Normal"/>
        <w:rPr/>
      </w:pPr>
      <w:r>
        <w:rPr/>
        <w:t>Papp Gábor polgármester úrral, illezve Czigány Sándor polgármester úrral szintén nagyon jó a kapcsolatunk és ha kell itt is egyeztetjük a teendőket.</w:t>
      </w:r>
    </w:p>
    <w:p>
      <w:pPr>
        <w:pStyle w:val="Normal"/>
        <w:rPr/>
      </w:pPr>
      <w:r>
        <w:rPr/>
        <w:t>Kérem a képviselő testületet, hogy beszámolómat elfogadni, valamint tevékenységünket a jövőben is a lehetőségekhez mérten támogat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ópáhok. 2024.02.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Tisztelettel: Urbán Zoltán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Polgárőr Egyesület Alsópáhok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eastAsia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eastAsia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</w:rPr>
      </w:pPr>
      <w:r>
        <w:rPr/>
        <w:t xml:space="preserve">                                 </w:t>
      </w:r>
      <w:r>
        <w:rPr>
          <w:rFonts w:eastAsia="Old English Text MT" w:cs="Old English Text MT" w:ascii="Old English Text MT" w:hAnsi="Old English Text MT"/>
          <w:b/>
          <w:bCs/>
        </w:rPr>
        <w:t xml:space="preserve"> </w:t>
      </w:r>
    </w:p>
    <w:p>
      <w:pPr>
        <w:pStyle w:val="Normal"/>
        <w:rPr>
          <w:rFonts w:ascii="Old English Text MT" w:hAnsi="Old English Text MT" w:eastAsia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ld English Text MT">
    <w:charset w:val="80"/>
    <w:family w:val="script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hokpolgar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4:00Z</dcterms:created>
  <dc:creator>Polgárőr Egyesület</dc:creator>
  <dc:description/>
  <dc:language>en-US</dc:language>
  <cp:lastModifiedBy>Polgárőr Egyesület</cp:lastModifiedBy>
  <cp:lastPrinted>2024-02-16T10:52:00Z</cp:lastPrinted>
  <dcterms:modified xsi:type="dcterms:W3CDTF">2014-09-19T17:04:00Z</dcterms:modified>
  <cp:revision>42</cp:revision>
  <dc:subject/>
  <dc:title>                             Polgárőr Egyesület Alsópáhok Szolgálatösszesítő 2013 év</dc:title>
</cp:coreProperties>
</file>